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rFonts w:eastAsia="Calibri" w:cs="Times New Roman"/>
          <w:b/>
          <w:bCs/>
          <w:i/>
        </w:rPr>
        <w:t>Załącznik nr …. do SIWZ</w:t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ĘŚĆ V – Ul. Kościuszki i dwie latarnie z Eichendorffa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>I.  ZAKRES PRAC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Zadanie pod nazwą: 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„</w:t>
      </w:r>
      <w:r>
        <w:rPr>
          <w:b/>
          <w:sz w:val="22"/>
          <w:szCs w:val="22"/>
        </w:rPr>
        <w:t xml:space="preserve">Poprawa efektywności energetycznej oświetlenia w mieście Racibórz, poprzez wymianę istniejącego  oświetlenia na oświetlenie o wyższej efektywności energetycznej”  – ul. Kościuszki, dwa słupy na ul. Eichendorffa na skrzyżowaniu z ul. Kościuszki. 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W przypadku równoczesnej przebudowy drogi przez Starostwo, modernizacja na  ul. Kościuszki  obejmie wymianę całej infrastruktury oświetleniowej łącznie z linią kablową.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b/>
        </w:rPr>
        <w:t>Szczegółowy opis prac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ul. Kościuszki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- W przypadku równocześnie realizowanych prac związanych z przebudową ulicy Łąkowej od ul.        Gwiaździstej oraz ul Kościuszki, wymiana kabla zasilającego oświetlenie uliczne nastąpi na całej        długości ul. Kościuszki.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Jeżeli przebudowa ul. Kościuszki nie będzie wykonywana, wymiana kabla nie będzie realizowana             -  wymiana 32 szt. słupów betonowych na słupy metalowe. Typ słupów zbliżony do słupów na ul.        Staszica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wymiana 34 szt. opraw sodowych na oprawy LED-owe. W tym 1 szt. oprawy ID456 przy przejściu       dla pieszych. ID 398 oraz ID 402 oprawy podwójne na wysięgnikach o kącie rozwarcia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Lokalizacja 10 szt. słupów zostanie skorygowana zgodnie z projektem budowlanym ze       Starostwa Powiatowego dotyczącym modernizacji drog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</w:t>
      </w:r>
      <w:r>
        <w:rPr>
          <w:b/>
        </w:rPr>
        <w:t>ul. Eichendorff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wymiana 2 szt. słupów betonowych w bezpośrednim sąsiedztwie skrzyżowania z ul. Kościuszki na       słupy metalowe. Typ słupów maksymalnie zbliżony do słupów jak na pozostałej części ul.       Eichendorffa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Korekta posadowienia nowych słupów metalowych jak w projekcie budowlanym modernizacji       drogi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-  wymiana 2 szt. opraw – oprawy przy przejściach dla pieszych, bez red. mocy i temp. barwowej ok.       5000</w:t>
      </w:r>
      <w:r>
        <w:rPr>
          <w:vertAlign w:val="superscript"/>
        </w:rPr>
        <w:t>0</w:t>
      </w:r>
      <w:r>
        <w:rPr/>
        <w:t xml:space="preserve">K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 </w:t>
      </w:r>
      <w:r>
        <w:rPr/>
        <w:t>W przypadku równocześnie realizowanych prac związanych z przebudową ulicy Kościuszki,      wymienić kabel łączący wymieniane słupy a przebiegający poprzecznie przez ul. Kościusz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e uwag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1. Nowe słupy zamawiać malowane lub anodowane na kolor grafitowy RAL 7024 z </w:t>
      </w:r>
      <w:r>
        <w:rPr>
          <w:color w:val="000000"/>
        </w:rPr>
        <w:t>dodatkowym     zabezpieczeniem  do wysokości 0,6 metra elastomerem poliuretanowym lub innym środkiem przed     szkodliwym działaniem soli i amoniaku. Kolor dodatkowego zabezpieczenia taki sam jak całego     słupa.</w:t>
      </w:r>
    </w:p>
    <w:p>
      <w:pPr>
        <w:pStyle w:val="Normal"/>
        <w:rPr/>
      </w:pPr>
      <w:r>
        <w:rPr>
          <w:color w:val="000000"/>
        </w:rPr>
        <w:t>2. Na wymienione słupy nakleić na wysokości ok. 1.8 m naklejki mówiące o zakazie naklejania     ogłoszeń. Naklejki do odebrania w Wydziale Komunalnym Urzędu Miasta.</w:t>
      </w:r>
    </w:p>
    <w:p>
      <w:pPr>
        <w:pStyle w:val="Normal"/>
        <w:rPr/>
      </w:pPr>
      <w:r>
        <w:rPr/>
        <w:t>3. Oprawy, wysięgniki oraz słupy oświetleniowe  wskazane przez przedstawiciela Urzędu Miasta     należy złożyć w magazynie przy ul. Adamczyka 10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Niezbędną przycinkę koron drzew wchodzących w strefę świecenia opraw  oświetleniowych     wykonać z naddatkiem ok. 1 metra, pod nadzorem pracownika Wydziału Komunalnego     Urzędu Miasta, w okresie poza lęgowym tj. od 16  października 2018  do  końca lutego 2019 r</w:t>
      </w:r>
      <w:r>
        <w:rPr/>
        <w:t>.</w:t>
      </w:r>
    </w:p>
    <w:p>
      <w:pPr>
        <w:pStyle w:val="Normal"/>
        <w:rPr/>
      </w:pPr>
      <w:r>
        <w:rPr>
          <w:b/>
        </w:rPr>
        <w:t>5. Kod QR dla każdej oprawy (umieszczony w opakowaniu) nakleić na wewnętrzną stronę     drzwiczek wnęki słup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czegółowy opis i wymagania techniczne przedstawiono w załączonej dokumentacji        projektowej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W okresie i w ramach gwarancji Wykonawca wykona nieodpłatnie, okresowo n/w prace: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omiary przeciwporażeniowe i pomiary natężenia oświetlenia wraz z protokołami  - 1 raz      w roku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czyszczenie kloszy zainstalowanych opraw :</w:t>
        <w:br/>
        <w:t xml:space="preserve">      * dla gwarancji 5-cio letniej – 1 raz -  w ostatnim roku gwarancji</w:t>
        <w:br/>
        <w:t xml:space="preserve">      * dla dłuższych niż 5 lat okresów  gwarancji – 2 razy - w połowie okresu gwarancji i w           ostatnim roku gwarancji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malowanie skrzynek słupowych, wysięgników i słupów  - 1 raz w ostatnim roku gwaran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biegi malowania i czyszczenia powinny być wcześniej zgłaszane Zamawiającemu a po      ich zakończeniu odebrane przez przedstawiciela Wydziału Komunalnego Urzędu Miasta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 xml:space="preserve">3. Zamawiający wymaga prawidłowego zagospodarowania odpadów, tzn. transportu z       miejsca wytwarzania (demontażu) do miejsca odzysku lub unieszkodliwienia       zdemontowanych opraw i słupów wraz z przekazaniem Zamawiającemu dokumentów       potwierdzających właściwe zagospodarowanie odpadów, za wyjątkiem części       zdemontowanych opraw  i słupów dla których Urząd Miasta zadeklaruje chęć  ich       odzyskania. W przypadku odzysku, transport na miejsce składowania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III.  WYJAŚNIENIA</w:t>
      </w:r>
    </w:p>
    <w:p>
      <w:pPr>
        <w:pStyle w:val="NormalnyWeb"/>
        <w:spacing w:before="240" w:after="280"/>
        <w:rPr/>
      </w:pPr>
      <w:r>
        <w:rPr/>
        <w:t>Z  uwagi na konieczność wykonania projektów, konieczne było zastosowanie sprzętu o określonych parametrach i oznaczonych modelem, znakiem wskazującym bezpośrednio lub pośrednio na producenta. Wszędzie tam gdzie są opisane symbolami, nazwami lub innymi cechami wskazującymi na konkrety sprzęt i jego producenta, dopuszcza sie zastosowanie sprzętu zamiennego - równoważnego. Na Wykonawcy ciąży obowiązek wykazania równoważności sprzętu zamiennego w stosunku do wskazanych w dokumentacji Zamawiającego. Wykazanie równoważności musi mieć miejsce z chwilą składania ofert a wiec Wykonawca złoży dokumenty potwierdzające spełnienie wymagań Zamawiającego dla sprzętu - potwierdzenie w kartach katalogowych i pełnym raporcie z badań ENEC, ENEC plus oraz załączy wyliczenia fotometryczne potwierdzające uzyskanie oczekiwanych parametrów przy użyciu opraw o nie większej mocy niż zastosowane w projekc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8:00Z</dcterms:created>
  <dc:creator>rw6</dc:creator>
  <dc:description/>
  <cp:keywords/>
  <dc:language>en-US</dc:language>
  <cp:lastModifiedBy>km4</cp:lastModifiedBy>
  <cp:lastPrinted>2018-12-13T11:58:00Z</cp:lastPrinted>
  <dcterms:modified xsi:type="dcterms:W3CDTF">2018-12-13T10:59:00Z</dcterms:modified>
  <cp:revision>6</cp:revision>
  <dc:subject/>
  <dc:title> </dc:title>
</cp:coreProperties>
</file>